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/2013. (   .   .) önkormányzati rendel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erveze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ének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Magyarország Alaptörvénye 32. cikkelyének (1) bekezdés a) pontjában, valamint Magyarország helyi önkormányzatairól szóló 2011. évi CLXXXIX. törvény 143. § (4) bekezdés b) pontjában kapott felhatalmazás alapján, Magyarország Alaptörvénye 32. cikkelyének (1) bekezdés f) pontjában, valamint Magyarország helyi önkormányzatairól szóló 2011. évi CLXXXIX. törvény 111. §-ában megállapított feladatkörében eljárva, az alábbi rendeletet alko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Tótkomlós Város Önkormányzata Képviselő-testületének a 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e (a továbbiakban: R.) 2. § (1) bekezdése helyébe a következő rendelkezés lép: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. § (1) A képviselő-testület az önkormányzat 2013. évi költségvetésé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245.267.824 Ft  Költségvetési bevételle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245.267.824 Ft  Költségvetési kiadáss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apítja meg, az alábbi kiemelt előirányzatok szerinti bontás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vételek</w:t>
      </w:r>
      <w:r>
        <w:rPr>
          <w:sz w:val="24"/>
          <w:szCs w:val="24"/>
        </w:rPr>
        <w:t xml:space="preserve">    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1559"/>
        <w:gridCol w:w="1276"/>
        <w:gridCol w:w="1424"/>
      </w:tblGrid>
      <w:tr>
        <w:trPr>
          <w:trHeight w:val="300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intban</w:t>
            </w:r>
          </w:p>
        </w:tc>
      </w:tr>
      <w:tr>
        <w:trPr>
          <w:trHeight w:val="6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III. 29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Módosított         (VI. 29.)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8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7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működési bevét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0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bevéte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felhalmozási és tőkejell. bev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ra átvett pénzeszkö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4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48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48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2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72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 8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910 824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működési bevétel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62 02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- ebből Tb-től átvett pénzeszkö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felhalmozási bevétel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4 000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KÖLTSÉGVETÉSI BEVÉTELEK ÖSSZES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6 80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1 40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63 8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5 267 8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564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559"/>
        <w:gridCol w:w="1418"/>
        <w:gridCol w:w="1134"/>
        <w:gridCol w:w="1417"/>
        <w:gridCol w:w="284"/>
      </w:tblGrid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intba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III. 29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VI. 29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4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4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 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400 67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t terhelő járulék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25 7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és egyéb folyó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966 7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átadás, egyéb támog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4 7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és szociálpolitikai jutt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18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18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9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ok, pénzügyi befektetés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418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 4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257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k nyújtása, törleszt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2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hitel visszafizeté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ADÁSOK ÖSSZE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6 80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1 40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63 8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5 267 8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A R. 1. melléklete helyébe e rendelet 1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A R. 5. melléklete helyébe e rendelet 2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6. melléklete helyébe e rendelet 3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7. melléklete helyébe e rendelet 4. melléklete lé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rendelet 2013. június 29-é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Garay Rita</w:t>
        <w:tab/>
        <w:t>Kvasznovszkyné Szilasi-Horváth Krisztina</w:t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extAlignment w:val="baseline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Vantara Jánosné</dc:creator>
  <dc:description/>
  <cp:keywords/>
  <dc:language>en-US</dc:language>
  <cp:lastModifiedBy>Vantara Jánosné</cp:lastModifiedBy>
  <cp:lastPrinted>2013-06-20T14:13:00Z</cp:lastPrinted>
  <dcterms:modified xsi:type="dcterms:W3CDTF">2013-06-20T12:14:00Z</dcterms:modified>
  <cp:revision>9</cp:revision>
  <dc:subject/>
  <dc:title/>
</cp:coreProperties>
</file>